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БРАЗОВАТЕЛЬНОЕ УЧРЕЖД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афедра “Сервис и техническая эксплуатация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втотранспортных средств”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и контрольные задания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 дисциплине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«Организация государственного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учета и контроля технического состояния автомобилей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left="0" w:hanging="0"/>
        <w:jc w:val="center"/>
        <w:rPr>
          <w:rFonts w:ascii="Tahoma" w:hAnsi="Tahoma" w:cs="Tahoma"/>
          <w:bCs/>
          <w:sz w:val="18"/>
          <w:szCs w:val="18"/>
          <w:lang w:val="ru-RU"/>
        </w:rPr>
      </w:pPr>
      <w:r>
        <w:rPr>
          <w:rFonts w:cs="Tahoma" w:ascii="Tahoma" w:hAnsi="Tahoma"/>
          <w:bCs/>
          <w:sz w:val="18"/>
          <w:szCs w:val="18"/>
        </w:rPr>
        <w:t xml:space="preserve">Ростов-на-Дону  </w:t>
      </w:r>
      <w:r>
        <w:rPr>
          <w:rFonts w:cs="Tahoma" w:ascii="Tahoma" w:hAnsi="Tahoma"/>
          <w:bCs/>
          <w:sz w:val="18"/>
          <w:szCs w:val="18"/>
          <w:lang w:val="ru-RU"/>
        </w:rPr>
        <w:t>2023</w:t>
      </w:r>
    </w:p>
    <w:p>
      <w:pPr>
        <w:pStyle w:val="Normal"/>
        <w:rPr>
          <w:rFonts w:ascii="Tahoma" w:hAnsi="Tahoma" w:cs="Tahoma"/>
          <w:bCs/>
          <w:sz w:val="18"/>
          <w:szCs w:val="18"/>
          <w:lang w:val="ru-RU"/>
        </w:rPr>
      </w:pPr>
      <w:r>
        <w:rPr>
          <w:rFonts w:cs="Tahoma" w:ascii="Tahoma" w:hAnsi="Tahoma"/>
          <w:bCs/>
          <w:sz w:val="18"/>
          <w:szCs w:val="18"/>
          <w:lang w:val="ru-RU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Донцов Н.С., </w:t>
      </w:r>
      <w:r>
        <w:rPr>
          <w:rFonts w:cs="Tahoma" w:ascii="Tahoma" w:hAnsi="Tahoma"/>
          <w:sz w:val="18"/>
        </w:rPr>
        <w:t>Попов С.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рганизация государственного учета и контроля технического состояния автомобилей: Методические указания и контрольные  задания/ ДГТУ. – Ростов н/Д: Изд. центр ДГТУ, </w:t>
      </w:r>
      <w:r>
        <w:rPr>
          <w:rFonts w:cs="Tahoma" w:ascii="Tahoma" w:hAnsi="Tahoma"/>
          <w:sz w:val="18"/>
          <w:szCs w:val="18"/>
          <w:lang w:val="ru-RU"/>
        </w:rPr>
        <w:t>2023</w:t>
      </w:r>
      <w:r>
        <w:rPr>
          <w:rFonts w:cs="Tahoma" w:ascii="Tahoma" w:hAnsi="Tahoma"/>
          <w:sz w:val="18"/>
          <w:szCs w:val="18"/>
        </w:rPr>
        <w:t>.- 8 с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и контрольные задания составлены в соответствии с рабочей программой дисциплины «Организация государственного учета и контроля технического состояния автомобилей». Методические указания и контрольные задания предназначены для студентов заочной формы обучения направлений подготовки 230303 «Эксплуатация транспортно-технологических машин и комплексов» и 230301 </w:t>
      </w:r>
      <w:r>
        <w:rPr>
          <w:rFonts w:cs="Tahoma" w:ascii="Tahoma" w:hAnsi="Tahoma"/>
          <w:sz w:val="18"/>
        </w:rPr>
        <w:t>«Технология транспортных процессов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ДК 656</w:t>
      </w:r>
    </w:p>
    <w:p>
      <w:pPr>
        <w:pStyle w:val="Normal"/>
        <w:ind w:firstLine="4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Транспорт, сервис и эксплуатация»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учный редактор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анд. техн. наук, доцент В.Ю. Валявин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цензент канд. техн. наук, доцент С.Г. Соловьев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6565</wp:posOffset>
                </wp:positionH>
                <wp:positionV relativeFrom="paragraph">
                  <wp:posOffset>350520</wp:posOffset>
                </wp:positionV>
                <wp:extent cx="381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7.6pt;mso-position-vertical-relative:text;margin-left:1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eastAsia="Symbol" w:cs="Symbol" w:ascii="Symbol" w:hAnsi="Symbol"/>
          <w:color w:val="000000"/>
          <w:sz w:val="18"/>
          <w:szCs w:val="18"/>
        </w:rPr>
        <w:t>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Издательский центр ДГТУ, </w:t>
      </w:r>
      <w:r>
        <w:rPr>
          <w:rFonts w:cs="Tahoma" w:ascii="Tahoma" w:hAnsi="Tahoma"/>
          <w:color w:val="000000"/>
          <w:sz w:val="18"/>
          <w:szCs w:val="18"/>
          <w:lang w:val="ru-RU"/>
        </w:rPr>
        <w:t>2023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widowControl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ГИСТРАЦИЯ АВТОТРАНСПОРТНЫХ СРЕДСТВ</w:t>
      </w:r>
    </w:p>
    <w:p>
      <w:pPr>
        <w:pStyle w:val="Heading"/>
        <w:widowControl w:val="false"/>
        <w:ind w:firstLine="36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Heading"/>
        <w:widowControl w:val="false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Следующим шагом после решения вопросов, связанных с приобретением транспортного средства, является его государственная регистрация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shd w:fill="FFFFFF" w:val="clear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то мероприятие происходит в соответствии с постановлением. Правительства РФ от 12 августа 1994 г. № 938 «О государственной регистрации автомототранспортных средств и других видов самоходной техники на территории Российской Федерации» и изданными в связи с этим Правилами регистрации автомототранспортных средств и прицепов к ним в Государственной инспекции безопасности дорожного движения (ГИБДД) (утверждены приказом МВД РФ от 26.12.1994 г. № 430).</w:t>
      </w:r>
    </w:p>
    <w:p>
      <w:pPr>
        <w:pStyle w:val="Style6"/>
        <w:widowControl w:val="false"/>
        <w:spacing w:lineRule="auto" w:line="240"/>
        <w:ind w:left="0" w:right="0"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званными Правилами, введенными в действие с 1 января 1995 г., должны руководствоваться предприятия, учреждения и организации любой организационно-правовой формы и ведомственной принадлежности, граждане РФ, иностранные граждане и лица без гражданства, иностранные юридические лица.</w:t>
      </w:r>
    </w:p>
    <w:p>
      <w:pPr>
        <w:pStyle w:val="Normal"/>
        <w:widowControl w:val="false"/>
        <w:shd w:fill="FFFFFF" w:val="clear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соответствии с Правилами на территории Российской Федерации установлен единый порядок регистрации в ГИБДД МВД РФ автомототранспортных средств с рабочим объемом двигателя более 50 куб.см и максимальной конструктивной скоростью более 50 км/час и прицепов к ним, предназначенных для движения по автомобильным дорогам общего пользования.</w:t>
      </w:r>
    </w:p>
    <w:p>
      <w:pPr>
        <w:pStyle w:val="Normal"/>
        <w:widowControl w:val="false"/>
        <w:shd w:fill="FFFFFF" w:val="clear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авила распространяются также на транспортные средства, зарегистрированные в других странах и временно ввезенные в РФ на срок более шести месяцев. Если же такие транспортные средства ввезены в РФ на срок менее шести месяцев, то они проходят регистрацию в таможенных органах.</w:t>
      </w:r>
    </w:p>
    <w:p>
      <w:pPr>
        <w:pStyle w:val="Normal"/>
        <w:widowControl w:val="false"/>
        <w:shd w:fill="FFFFFF" w:val="clear"/>
        <w:ind w:first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ракторы, самоходные дорожно-строительные и иные машины, а также прицепы к ним регистрируются в органах Гостехнадзора РФ.</w:t>
      </w:r>
    </w:p>
    <w:p>
      <w:pPr>
        <w:pStyle w:val="TextBodyIndent"/>
        <w:widowControl w:val="false"/>
        <w:spacing w:lineRule="auto" w:line="240" w:before="0" w:after="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 подлежат регистрации в ГИБДД гоночные автомобили и транспортные средства, собранные из запасных частей.</w:t>
      </w:r>
    </w:p>
    <w:p>
      <w:pPr>
        <w:pStyle w:val="Normal"/>
        <w:widowControl w:val="false"/>
        <w:shd w:fill="FFFFFF" w:val="clear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ранспортные средства, изготовленные в порядке индивидуального творчества, регистрируются после выдачи владельцу документов, подтверждающих безопасность созданной конструкции.</w:t>
      </w:r>
      <w:r>
        <w:br w:type="page"/>
      </w:r>
    </w:p>
    <w:p>
      <w:pPr>
        <w:pStyle w:val="Normal"/>
        <w:widowControl w:val="false"/>
        <w:shd w:fill="FFFFFF" w:val="clear"/>
        <w:spacing w:lineRule="auto" w:line="216"/>
        <w:ind w:firstLine="567"/>
        <w:jc w:val="center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ПОРЯДОК ПРЕДСТАВЛЕНИЯ ТРАНСПОРТНЫХ</w:t>
      </w:r>
    </w:p>
    <w:p>
      <w:pPr>
        <w:pStyle w:val="Normal"/>
        <w:widowControl w:val="false"/>
        <w:shd w:fill="FFFFFF" w:val="clear"/>
        <w:spacing w:lineRule="auto" w:line="216"/>
        <w:ind w:firstLine="567"/>
        <w:jc w:val="center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СРЕДСТВ НА ТЕХНИЧЕСКИЙ ОСМОТР</w:t>
      </w:r>
    </w:p>
    <w:p>
      <w:pPr>
        <w:pStyle w:val="Normal"/>
        <w:widowControl w:val="false"/>
        <w:shd w:fill="FFFFFF" w:val="clear"/>
        <w:spacing w:lineRule="auto" w:line="216"/>
        <w:ind w:firstLine="567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340"/>
          <w:tab w:val="left" w:pos="1075" w:leader="none"/>
        </w:tabs>
        <w:spacing w:lineRule="auto" w:line="216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Транспортные средства подвергают техническому осмотру по месту постоянного или временного учета в ГИБДД в дневное и вечернее время рабочих дней и в один из выходных дней недели.</w:t>
      </w:r>
    </w:p>
    <w:p>
      <w:pPr>
        <w:pStyle w:val="Normal"/>
        <w:widowControl w:val="false"/>
        <w:shd w:fill="FFFFFF" w:val="clear"/>
        <w:tabs>
          <w:tab w:val="clear" w:pos="340"/>
          <w:tab w:val="left" w:pos="1003" w:leader="none"/>
        </w:tabs>
        <w:spacing w:lineRule="auto" w:line="216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Место проведения технического осмотра транспортных средств определяется ГИБДД и может представлять собой:</w:t>
      </w:r>
    </w:p>
    <w:p>
      <w:pPr>
        <w:pStyle w:val="Normal"/>
        <w:widowControl w:val="false"/>
        <w:shd w:fill="FFFFFF" w:val="clear"/>
        <w:spacing w:lineRule="auto" w:line="216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- пункт инструментального контроля;</w:t>
      </w:r>
    </w:p>
    <w:p>
      <w:pPr>
        <w:pStyle w:val="Normal"/>
        <w:widowControl w:val="false"/>
        <w:shd w:fill="FFFFFF" w:val="clear"/>
        <w:spacing w:lineRule="auto" w:line="216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- диагностическую станцию ГИБДД;</w:t>
      </w:r>
    </w:p>
    <w:p>
      <w:pPr>
        <w:pStyle w:val="Normal"/>
        <w:widowControl w:val="false"/>
        <w:shd w:fill="FFFFFF" w:val="clear"/>
        <w:spacing w:lineRule="auto" w:line="216"/>
        <w:ind w:left="709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- территорию коллективного гаража, автостоянку и т. д., располагающие пунктом технического контроля согласно п. 2.1.6 настоящих Правил.</w:t>
      </w:r>
    </w:p>
    <w:p>
      <w:pPr>
        <w:pStyle w:val="Normal"/>
        <w:widowControl w:val="false"/>
        <w:shd w:fill="FFFFFF" w:val="clear"/>
        <w:tabs>
          <w:tab w:val="clear" w:pos="340"/>
          <w:tab w:val="left" w:pos="1109" w:leader="none"/>
        </w:tabs>
        <w:spacing w:lineRule="auto" w:line="216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ГИБДД проводит технический осмотр транспортного средства только после предъявления владельцем (или от его имени представителем):</w:t>
      </w:r>
    </w:p>
    <w:p>
      <w:pPr>
        <w:pStyle w:val="Normal"/>
        <w:widowControl w:val="false"/>
        <w:shd w:fill="FFFFFF" w:val="clear"/>
        <w:spacing w:lineRule="auto" w:line="216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- личного паспорта (военнослужащий взамен личного паспорта, в котором указывается прописка, предъявляет удостоверение и справку с отметкой паспортного стола органа внутренних дел или войсковой части </w:t>
      </w:r>
      <w:r>
        <w:rPr>
          <w:rFonts w:cs="Tahoma" w:ascii="Tahoma" w:hAnsi="Tahoma"/>
          <w:sz w:val="18"/>
          <w:szCs w:val="18"/>
        </w:rPr>
        <w:t xml:space="preserve">о </w:t>
      </w:r>
      <w:r>
        <w:rPr>
          <w:rFonts w:cs="Tahoma" w:ascii="Tahoma" w:hAnsi="Tahoma"/>
          <w:iCs/>
          <w:sz w:val="18"/>
          <w:szCs w:val="18"/>
        </w:rPr>
        <w:t>предоставлении жилплощади по месту службы);</w:t>
      </w:r>
    </w:p>
    <w:p>
      <w:pPr>
        <w:pStyle w:val="Normal"/>
        <w:widowControl w:val="false"/>
        <w:shd w:fill="FFFFFF" w:val="clear"/>
        <w:spacing w:lineRule="auto" w:line="216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- водительского удостоверения;</w:t>
      </w:r>
    </w:p>
    <w:p>
      <w:pPr>
        <w:pStyle w:val="Normal"/>
        <w:widowControl w:val="false"/>
        <w:shd w:fill="FFFFFF" w:val="clear"/>
        <w:spacing w:lineRule="auto" w:line="216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- технического паспорта (технического талона) на транспортное средство;</w:t>
      </w:r>
    </w:p>
    <w:p>
      <w:pPr>
        <w:pStyle w:val="Normal"/>
        <w:widowControl w:val="false"/>
        <w:shd w:fill="FFFFFF" w:val="clear"/>
        <w:spacing w:lineRule="auto" w:line="216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- квитанций об уплате установленных действующим законодательством полной суммы сбора в связи с проведением технического осмотра и ежегодного налога;</w:t>
      </w:r>
    </w:p>
    <w:p>
      <w:pPr>
        <w:pStyle w:val="Normal"/>
        <w:widowControl w:val="false"/>
        <w:shd w:fill="FFFFFF" w:val="clear"/>
        <w:spacing w:lineRule="auto" w:line="216"/>
        <w:ind w:firstLine="567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- медицинской справки установленной формы о годности к управлению транспортным средством;</w:t>
      </w:r>
    </w:p>
    <w:p>
      <w:pPr>
        <w:pStyle w:val="Normal"/>
        <w:widowControl w:val="false"/>
        <w:shd w:fill="FFFFFF" w:val="clear"/>
        <w:spacing w:lineRule="auto" w:line="216"/>
        <w:ind w:firstLine="567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- справки о техническом состоянии транспортного средства.</w:t>
      </w:r>
    </w:p>
    <w:p>
      <w:pPr>
        <w:pStyle w:val="Normal"/>
        <w:widowControl w:val="false"/>
        <w:shd w:fill="FFFFFF" w:val="clear"/>
        <w:tabs>
          <w:tab w:val="clear" w:pos="340"/>
          <w:tab w:val="left" w:pos="998" w:leader="none"/>
        </w:tabs>
        <w:autoSpaceDE w:val="false"/>
        <w:spacing w:lineRule="auto" w:line="216"/>
        <w:ind w:firstLine="567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При невозможности доставки транспортных средств на место технического осмотра своим ходом.</w:t>
      </w:r>
    </w:p>
    <w:p>
      <w:pPr>
        <w:pStyle w:val="Normal"/>
        <w:widowControl w:val="false"/>
        <w:shd w:fill="FFFFFF" w:val="clear"/>
        <w:spacing w:lineRule="auto" w:line="216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Работник ГИБДД производит в техническом паспорте (техническом талоне) запись "неисправен", которая заверяется его подписью и личным штампом.</w:t>
      </w:r>
    </w:p>
    <w:p>
      <w:pPr>
        <w:pStyle w:val="Normal"/>
        <w:widowControl w:val="false"/>
        <w:shd w:fill="FFFFFF" w:val="clear"/>
        <w:tabs>
          <w:tab w:val="clear" w:pos="340"/>
          <w:tab w:val="left" w:pos="1147" w:leader="none"/>
        </w:tabs>
        <w:autoSpaceDE w:val="false"/>
        <w:spacing w:lineRule="auto" w:line="216"/>
        <w:ind w:firstLine="567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Транспортные средства, не представленные ГИБДД в установленный срок по уважительным причинам, проходят технический осмотр в течение 10 дней после возвращения владельца из длительной командировки (отпуска), его выздоровления.</w:t>
      </w:r>
    </w:p>
    <w:p>
      <w:pPr>
        <w:pStyle w:val="Normal"/>
        <w:widowControl w:val="false"/>
        <w:shd w:fill="FFFFFF" w:val="clear"/>
        <w:tabs>
          <w:tab w:val="clear" w:pos="340"/>
          <w:tab w:val="left" w:pos="1210" w:leader="none"/>
        </w:tabs>
        <w:spacing w:lineRule="auto" w:line="216"/>
        <w:ind w:firstLine="567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ind w:firstLine="54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Контрольное задание по одному из вариантов, номер которого совпадает с последней цифрой номера зачетной книжки, выполняется студентом в отдельной тетради или на листах формата А4 согласно СТП 01-2001. Выполненная работа должна содержать формулировку вопросов и ответы на них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АРИАНТЫ ЗАДАНИЙ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№ 0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Комплект документов, сопровождающих подержанные автотранспортные средства отечественного производ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Регистрация автотранспортных средств временно ввезенных на территорию РФ из других государств, включая СНГ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Снятие с учета автотранспортных средств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Паспорт транспортного средства. Оформлени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Технический осмотр. Карта диагностических работ. Электрооборудовани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№ 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Правила продажи новых автотранспортных средств отечественного производ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Виды страхования автотранспортных средств (обязательное, добровольное, комбинированное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Регистрация автотранспортных средств по временному месту жительства или нахождения физических или юридических лиц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Регистрационные документы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Регистрация автотранспортных средств за военнослужащими РФ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№ 2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Правила продажи подержанных автотранспортных средств отечественного производ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Комплект документов, сопровождающих новые автотранспортные средства иностранного производ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Устранение недостатков, обнаруженных в новом автотранспортном средств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Изменение регистрационных данных автотранспортных средств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Участие пунктов инструментального контроля и станций технического обслуживания в проведении технического осмотр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№ 3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Сервисная книжка, порядок ее заполнения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Правила продажи новых автотранспортных средств иностранного производ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Замена автотранспортных средств, в случае обнаружения недостатков во вновь  приобретенном автомобил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Регистрация грузовых автомобилей, прицепов к ним, автобусов, автомобилей повышенной проходимости физическими и юридическими лицами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Надзор ГИБДД за проведением технического осмотра автотранспортных средств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№ 4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Предпродажная подготовка новых автотранспортных средств отечественного производ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Комплект документов, сопровождающих подержанные автотранспортные средства иностранного производ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Разногласия сторон, возникающие при устранении недостатков и замене автотранспортных средств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Перечень документов, необходимых для регистрации автотранспортных средств в ГИБДД юридическими лицами, или иностранными гражданами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Оформление результатов технического осмотр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№ 5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Правила продажи подержанных автотранспортных средств иностранного производ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Гарантийные обязательства завода изготовителя на новые автотранспортные сред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Регистрация автотранспортных средств на территории РФ (В соответствии с рабочим объемом двигателя и максимальной,  конструктивной скоростью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Перечень документов, необходимых для регистрации автотранспортных средств в ГИБДД физическими лицами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5. Технический осмотр. Карта диагностических работ. Колеса и шины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№ 6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Новое автотранспортное средство. Инструмент и принадлежности к нему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Защита прав покупателей автотранспортных средств, в соответствии с Законом РФ «О защите прав потребителей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Правила регистрации автотранспортных средств на территории РФ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Регистрационные действия по поводу автотранспортных средств на которые судами, следственными или таможенными органами введены запреты, или ограничения по изменению прав собственности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Технический осмотр. Карта диагностических работ. Рулевое управление.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№ 7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Комплект документов, сопровождающих новые автотранспортные средства отечественного производ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Формы эксплуатации автотранспортных средств  без передачи их в собственность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Регистрация автотранспортных средств на имя физического лиц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Регистрационные знаки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Технический осмотр. Карта диагностических работ. Трансмиссия. Ходовая часть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№ 8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Формы приобретения автотранспортных средств (обмен, наследование, дарение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Регистрация автотранспортных средств, оборудованных цветографическими схемами, опознавательными знаками, или специальными световыми или звуковыми сигналами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Отказ в производстве регистрационных действий ГИБДД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Порядок проведения технического осмотр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Технический осмотр. Карта диагностических работ. Тормозная систем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№ 9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Регистрация автотранспортных средств по постоянному месту жительства или нахождения физических или юридических лиц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Документы, необходимые для снятия с учета автотранспортных средств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Оценка технического состояния автотранспортных средств. Государственный технический осмотр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Мероприятия по подготовке технического осмотр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Технический осмотр. Карта диагностических работ. Кузов и дополнительное оборудование.</w:t>
      </w:r>
    </w:p>
    <w:p>
      <w:pPr>
        <w:pStyle w:val="Normal"/>
        <w:widowControl w:val="false"/>
        <w:shd w:fill="FFFFFF" w:val="clear"/>
        <w:spacing w:lineRule="auto" w:line="216"/>
        <w:jc w:val="center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216"/>
        <w:jc w:val="center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216"/>
        <w:jc w:val="center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РЕКОМЕНДУЕМАЯ ЛИТЕРАТУРА</w:t>
      </w:r>
    </w:p>
    <w:p>
      <w:pPr>
        <w:pStyle w:val="Normal"/>
        <w:widowControl w:val="false"/>
        <w:shd w:fill="FFFFFF" w:val="clear"/>
        <w:spacing w:lineRule="auto" w:line="216"/>
        <w:ind w:firstLine="567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ind w:right="-1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Техническая эксплуатация автомобилей: Учебник для вузов/ Е.С. Кузнецов, А.П. Болдин, В.М. Власов и др.- М.: Наука, 2006.- 535 с.</w:t>
      </w:r>
    </w:p>
    <w:p>
      <w:pPr>
        <w:pStyle w:val="Normal"/>
        <w:ind w:right="-1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Борисов А.Б. Автотранспортные средства. Приобретение регистрация, эксплуатация, перевозки, отношение с ГИБДД, ответственность за ДТП. М.: Филин, 2008.– 525 с.</w:t>
      </w:r>
    </w:p>
    <w:p>
      <w:pPr>
        <w:pStyle w:val="Normal"/>
        <w:ind w:right="-1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Гаврилов К.А. Практическое руководство по регламентным работам, диагностике и ремонту легковых и грузовых автомобилей иностранного и отечественного производства. М.: Майор, 2003.– 285 с.</w:t>
      </w:r>
    </w:p>
    <w:p>
      <w:pPr>
        <w:pStyle w:val="Normal"/>
        <w:ind w:right="-1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Сокол Н.А., Попов С.И. Основы конструкции автомобиля. Двигатели внутреннего сгорания: Учеб. пособие.- Ростов н/Д: ДГТУ, 2010.- 113 с. </w:t>
      </w:r>
    </w:p>
    <w:p>
      <w:pPr>
        <w:pStyle w:val="Normal"/>
        <w:ind w:right="-1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Правила проведения государственного технического осмотра транспортных средств государственной инспекцией безопасности дорожного движения Министерства внутренних дел Российской Федерации. – Новосибирск: Сиб. Унив. Изд-во. 2007. – 29 с.</w:t>
      </w:r>
    </w:p>
    <w:p>
      <w:pPr>
        <w:pStyle w:val="Normal"/>
        <w:ind w:right="-1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 Жердицкий Н.Т., Русаков В.З., Голованов А.А. Автосервис и фирменное обслуживание автомобилей: Учеб. пособие. – Новочеркасск: Изд – во ЮРГТУ (НПИ), 2013.- 123 с.</w:t>
      </w:r>
    </w:p>
    <w:p>
      <w:pPr>
        <w:pStyle w:val="Normal"/>
        <w:ind w:right="-1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 Положение о техническом обслуживании и ремонте подвижного состава автомобильного транспорта. М.: Транспорт, 1988.- 78 с.</w:t>
      </w:r>
    </w:p>
    <w:p>
      <w:pPr>
        <w:pStyle w:val="Normal"/>
        <w:widowControl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 Шестопалов С.К., Шестопалов И.С. Легковые автомобили. – М.: Транспорт, 2005.– 240 с.</w:t>
      </w:r>
    </w:p>
    <w:p>
      <w:pPr>
        <w:pStyle w:val="Normal"/>
        <w:widowControl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           .</w:t>
      </w:r>
      <w:r>
        <w:rPr>
          <w:rFonts w:cs="Tahoma" w:ascii="Tahoma" w:hAnsi="Tahoma"/>
          <w:sz w:val="18"/>
          <w:szCs w:val="18"/>
          <w:lang w:val="ru-RU"/>
        </w:rPr>
        <w:t>2023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34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ём 0,5 усл. п.л. Офсет. Формат 60х84/16.</w:t>
      </w:r>
    </w:p>
    <w:p>
      <w:pPr>
        <w:pStyle w:val="Normal"/>
        <w:pBdr>
          <w:bottom w:val="single" w:sz="6" w:space="1" w:color="000000"/>
        </w:pBdr>
        <w:tabs>
          <w:tab w:val="clear" w:pos="34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умага тип №3. Заказ №     . Тираж     экз. Цена свободн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 1.</w:t>
      </w:r>
    </w:p>
    <w:sectPr>
      <w:footerReference w:type="default" r:id="rId2"/>
      <w:footerReference w:type="first" r:id="rId3"/>
      <w:type w:val="nextPage"/>
      <w:pgSz w:w="11906" w:h="16838"/>
      <w:pgMar w:left="851" w:right="4820" w:gutter="0" w:header="0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ymbol">
    <w:charset w:val="02"/>
    <w:family w:val="roman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t>12</w:t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t>12</w:t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36" w:before="134" w:after="0"/>
      <w:jc w:val="center"/>
      <w:outlineLvl w:val="0"/>
    </w:pPr>
    <w:rPr>
      <w:b/>
      <w:bCs/>
      <w:color w:val="000000"/>
      <w:spacing w:val="-11"/>
      <w:sz w:val="28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73" w:after="0"/>
      <w:ind w:left="317" w:hanging="0"/>
      <w:outlineLvl w:val="1"/>
    </w:pPr>
    <w:rPr>
      <w:color w:val="000000"/>
      <w:sz w:val="28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26" w:after="0"/>
      <w:ind w:left="5" w:hanging="0"/>
      <w:outlineLvl w:val="2"/>
    </w:pPr>
    <w:rPr>
      <w:color w:val="000000"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0"/>
      <w:outlineLvl w:val="3"/>
    </w:pPr>
    <w:rPr>
      <w:b/>
      <w:bCs/>
      <w:color w:val="000000"/>
      <w:sz w:val="2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340"/>
        <w:tab w:val="left" w:pos="3154" w:leader="none"/>
      </w:tabs>
      <w:spacing w:lineRule="auto" w:line="360" w:before="110" w:after="0"/>
      <w:ind w:left="43" w:hanging="0"/>
      <w:outlineLvl w:val="4"/>
    </w:pPr>
    <w:rPr>
      <w:color w:val="000000"/>
      <w:sz w:val="28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1" w:after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41" w:after="0"/>
      <w:outlineLvl w:val="6"/>
    </w:pPr>
    <w:rPr>
      <w:color w:val="000000"/>
      <w:sz w:val="28"/>
      <w:szCs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182" w:after="0"/>
      <w:outlineLvl w:val="7"/>
    </w:pPr>
    <w:rPr>
      <w:color w:val="000000"/>
      <w:sz w:val="28"/>
      <w:szCs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45" w:before="211" w:after="0"/>
      <w:jc w:val="center"/>
      <w:outlineLvl w:val="8"/>
    </w:pPr>
    <w:rPr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Цитата"/>
    <w:basedOn w:val="Normal"/>
    <w:qFormat/>
    <w:pPr>
      <w:shd w:fill="FFFFFF" w:val="clear"/>
      <w:spacing w:lineRule="auto" w:line="360"/>
      <w:ind w:left="168" w:right="43" w:hanging="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60" w:before="5" w:after="0"/>
      <w:ind w:firstLine="540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48:00Z</dcterms:created>
  <dc:creator>Maer</dc:creator>
  <dc:description/>
  <dc:language>en-US</dc:language>
  <cp:lastModifiedBy>Kingsoft Corporation</cp:lastModifiedBy>
  <cp:lastPrinted>2007-02-27T11:07:00Z</cp:lastPrinted>
  <dcterms:modified xsi:type="dcterms:W3CDTF">2023-10-25T09:36:06Z</dcterms:modified>
  <cp:revision>1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